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can Studies</w:t>
      </w:r>
    </w:p>
    <w:p>
      <w:pPr>
        <w:pStyle w:val="Normal"/>
        <w:rPr/>
      </w:pPr>
      <w:r>
        <w:rPr/>
        <w:t>Chapter 29 Reading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Chapter 29 and complete the following on a separate paper.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How did economic opportunity divide urban and rural dwell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did cultural values divide traditionalists and modern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, 4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List three important details regarding each social issue discussed in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Explain how a traditionalist would view each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xplain how a modernist would view each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rite a one-paragraph response to the qu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In your opinion, how should evolution and/or creationism be taught in schools?  Why?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Studies</w:t>
      </w:r>
    </w:p>
    <w:p>
      <w:pPr>
        <w:pStyle w:val="Normal"/>
        <w:rPr/>
      </w:pPr>
      <w:r>
        <w:rPr/>
        <w:t>Chapter 29 Reading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Chapter 29 and complete the following on a separate paper.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How did economic opportunity divide urban and rural dwell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did cultural values divide traditionalists and modern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, 4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List three important details regarding each social issue discussed in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Explain how a traditionalist would view each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xplain how a modernist would view each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rite a one-paragraph response to the qu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In your opinion, how should evolution and/or creationism be taught in schools?  Why?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5:26:00Z</dcterms:created>
  <dc:creator> </dc:creator>
  <dc:description/>
  <dc:language>en-US</dc:language>
  <cp:lastModifiedBy> </cp:lastModifiedBy>
  <dcterms:modified xsi:type="dcterms:W3CDTF">2008-02-03T15:36:00Z</dcterms:modified>
  <cp:revision>1</cp:revision>
  <dc:subject/>
  <dc:title>American Studies</dc:title>
</cp:coreProperties>
</file>